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520"/>
      </w:tblGrid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ценообразования. Индиви-дуальное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ценообразования. Индивидуальное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ценообразования. Индивидуальное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е аспекты ценно-образования. Индивидуальное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тегия и тактика цено-образования. Индивидуальное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нообразование: учеб. пособие для вузов / О. В. Беляева [и др.]. - 3-е изд., испр. и доп. - М. : КНОРУС, 2007. - 176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ны и ценообразование: учеб. для студ. вузов / ред. В. Е. Есипов. - 5-е изд. - СПб. : Питер, 2008. - 477 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пособие для студ. вузов / В. В. Герасименко. - М.: ИНФРА-М, 2008. - 420 с. - (Учебники экономического факультета МГУ им. М.В.Ломоносова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: учеб. для вузов / И. К. Салимжанов. - 2-е изд., стер. - М. : КНОРУС, 2008. - 299 с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и ценообразование: учеб. пособие для студ. вузов / А. С. Баздникин. - М. : Юрайт, 2004. – 333 с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 Б.А. Маркетинг: Учебник. – М.: ИНФРА-М, 2005. – 38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Ноздрева Р.Б., Гречков В.Ю. Маркетинг: Учебник. – М.: Экономистъ, 2004. – 2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шин Ю.А. Управленческий учет: управление затратами и результатами производственной деятельности: монография.- М.: «Дело и Сервис», 2002.–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правление затратами на предприятии: учебное пособие. 2-е изд-е, перераб. и доп. В.Г. Лебедев и др. СПб: «Бизнес-пресса», 2003.– 256 с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Методические указания по выполнению СР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амостоятельной работы обучающихся - </w:t>
      </w:r>
      <w:r>
        <w:rPr>
          <w:spacing w:val="-6"/>
          <w:sz w:val="28"/>
          <w:szCs w:val="28"/>
        </w:rPr>
        <w:t>изучение теоретических вопросов в области</w:t>
      </w:r>
      <w:r>
        <w:rPr>
          <w:color w:val="000000"/>
          <w:spacing w:val="-6"/>
          <w:sz w:val="28"/>
          <w:szCs w:val="28"/>
        </w:rPr>
        <w:t xml:space="preserve"> ценообразования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закрепление</w:t>
      </w:r>
      <w:r>
        <w:rPr>
          <w:spacing w:val="-6"/>
          <w:sz w:val="28"/>
          <w:szCs w:val="28"/>
        </w:rPr>
        <w:t xml:space="preserve"> знаний в области </w:t>
      </w:r>
      <w:r>
        <w:rPr>
          <w:color w:val="000000"/>
          <w:spacing w:val="-6"/>
          <w:sz w:val="28"/>
          <w:szCs w:val="28"/>
        </w:rPr>
        <w:t xml:space="preserve">наиболее сложных вопросов ценовой политики, </w:t>
      </w:r>
      <w:r>
        <w:rPr>
          <w:spacing w:val="-6"/>
          <w:sz w:val="28"/>
          <w:szCs w:val="28"/>
        </w:rPr>
        <w:t>формирование представления о зарубежном и отечественном практическом опыте в процессе управления ценами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/>
      </w:pPr>
      <w:r>
        <w:rPr>
          <w:color w:val="000000"/>
          <w:spacing w:val="-6"/>
          <w:sz w:val="28"/>
          <w:szCs w:val="28"/>
        </w:rPr>
        <w:t>В процессе самостоятельной работы обучающиеся закрепляют теоретические знания, полученные на лекциях и практических занятиях, развивают и углубляют знания по темам, требующим дополнительной разработки. По каждой теме обучающимся предлагается практическая работа и индивидуальное домашнее задание (ИДЗ), которые составлены в соответствии с тематическим планом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 xml:space="preserve">Практические работы и индивидуальные домашние задания носят прикладной характер, поэтому, прежде чем приступить к их выполнению, необходимо изучить теоретический материал по данной теме. Практические работы и индивидуальные домашние задания содержатся в учебном пособии: «Н. Баранова. Цены и ценообразование. Учебное пособие. - Костанай: КГУ им. А.Байтурсынова, 2012. – 117 с.». 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Самостоятельная работа обучающихся предполагает тщательное освоение студентами учебной, научной и периодической литературы по изучаемой дисциплине. Изучение научной литературы - это серьезная работа, которую следует проводить по этап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щее ознакомление с источником в целом по его огла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еглый просмотр всего содерж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ледовательное чтение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борочное чтение какой-либо части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иска материала, представляющего инте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pacing w:val="-6"/>
          <w:sz w:val="28"/>
          <w:szCs w:val="28"/>
        </w:rPr>
        <w:t>критическая оценка выписанного материала, его сравнение с другими точками зр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pacing w:val="-6"/>
          <w:sz w:val="28"/>
          <w:szCs w:val="28"/>
        </w:rPr>
        <w:t>При самостоятельном изучении литературы обучающимся необходимо обратить внимание на основные термины, понятия, определения, первостепенные положения, представленные в изучаемом текст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pacing w:val="-6"/>
          <w:sz w:val="28"/>
          <w:szCs w:val="28"/>
        </w:rPr>
        <w:t>Особое внимание следует уделить образно-схематическому представлению излагаемого материала в виде блок-схем, рисунков, графиков и диаграмм, присутствующих в изучаемом тексте. Они способствуют более быстрому восприятию и запоминанию учебного материал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Для контроля усвоения содержания темы в конце соответствующих глав и параграфов учебников и учебных пособий, как правило, дается перечень контрольных вопросов, на которые обучающийся должен уметь дать четкие, однозначные и конкретные ответы. </w:t>
      </w:r>
    </w:p>
    <w:p>
      <w:pPr>
        <w:pStyle w:val="Normal"/>
        <w:widowControl w:val="false"/>
        <w:overflowPunct w:val="false"/>
        <w:autoSpaceDE w:val="false"/>
        <w:ind w:firstLine="53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самостоятельном изучении дополнительной литературы необходимо выделять основной вопрос изучаемой темы и материалы, непосредственно относящиеся к изучаемой теме. Дополнительной литературой может быть широкий спектр различных публикаций: учебных, научных, научно-популярных, художественных и других изданий, в которых изучаемый вопрос рассматривается расширенно или с нетрадиционной точки зрения.</w:t>
      </w:r>
    </w:p>
    <w:p>
      <w:pPr>
        <w:pStyle w:val="Normal"/>
        <w:jc w:val="center"/>
        <w:rPr>
          <w:rFonts w:ascii="Garamond" w:hAnsi="Garamond" w:cs="Garamond"/>
          <w:b/>
          <w:b/>
          <w:spacing w:val="-6"/>
          <w:sz w:val="28"/>
          <w:szCs w:val="28"/>
        </w:rPr>
      </w:pPr>
      <w:r>
        <w:rPr>
          <w:rFonts w:cs="Garamond" w:ascii="Garamond" w:hAnsi="Garamond"/>
          <w:b/>
          <w:spacing w:val="-6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ИНДИВИДУАЛЬНЫЕ ДОМАШНИЕ ЗАДАНИЯ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Теоретические основы ценообразования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решение зада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усть некоторая фирма производит бумагу и продает ее на своем привычном рынке, который хорошо знает, по цене 20 ден. ед. за пачку. Мощность фирмы – 2000 пачек в месяц. Но в силу сложившегося объема спроса она продает (а, следовательно, и производит) 1000 пачек бумаги в месяц. Допустим, фирма получает коммерческое предложение на покупку у нее еще 500 пачек бумаги в месяц, но по цене 15 ден. ед. за пачку. Ранее на этой фирме, естественно, была рассчитана себестоимость одной пачки бумаги, которая составилась из следующих затр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2 ден. ед. на 1 пач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– 7 ден. ед. на 1 пач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е производственные расходы – 2 ден. ед. на 1 пач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остоянные издержки  – 5000 ден. ед. на весь объем производства (допустим, это ежемесячные амортизационные отчис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быт – 2 ден. ед. на 1 пач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Себестоимость одной пачки, исходя из этих данных, была рассчитана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+ 7 + 2 + 5000 : 1000 + 2 = 18 (ден. ед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и продажах по цене 20 ден. ед. за пачку фирма имела прибыль 2 ден. ед. на 1 пачку (20 – 18 = 2 ден. ед.). При продажах же по предложенной цене в 15 ден. ед. за 1 пачку прибыль не просматривается. Что делать? Руководитель фирмы, сравнив имеющиеся варианты, отказался от сделки. Прав он или не прав? А что бы сделали вы? Выполните необходимые расчеты, чтобы обосновать свой ответ.</w:t>
      </w:r>
    </w:p>
    <w:p>
      <w:pPr>
        <w:pStyle w:val="TextBodyIndent"/>
        <w:ind w:left="283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Процесс ценообразова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йдите решение задач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едоставления предприятиям - производителям права формирования свободных оптовых отпускных цен, устанавливающихся исходя из конъюнктуры рынка, не является ли утверждение минимальных цен на водку, ликероводочную и другую алкогольную продукцию крепостью свыше 28% фактором, ограничивающим это право производителя, а также способом искусственного повышения цен на эту продукцию?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Методы ценообразова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йдите решение задач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звестная американская тракторно-строительная фирма начала продажу новой модели трактора по цене 24 000 усл.ед. Но по основным техническим характеристикам эта модель была аналогична трактору конкурирующей компании, который стоил всего 20 000 усл.ед. У покупателей возник вопрос: «Почему данная фирма предлагает нам платить на 4000 усл.ед. больше?». Отвечая на этот вопрос, торговые агенты предлагали потенциальным клиентам ознакомиться с калькуляцией цены, которая выглядела следующим образом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 000 усл.ед. -  цена аналогичного трактора конкурента (т.е. цена безразличия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000 усл.ед. -  премиальная наценка за повышенную долговечность тракто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00 усл.ед. -  премиальная наценка за  его повышенную надежность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00 усл.ед. -  премиальная наценка за повышенный уровень сервис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000 усл.ед. -  стоимость более длительной гарантии на узлы и детал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го 28 000 усл.ед. - реальная стоимость трактора с учетом всех преимуществ перед трактором конкурен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инус 4000 усл.ед.  - поощрительная скидка с цены для привлечения покупат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того 24 000 усл.ед.  - окончательная цена (потребитель узнает, что, несмотря на наценку в 4000 усл.ед., он получает скидку в 4000 усл.ед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метод определения цены применяется в описанной ситуации? В чем состоит его суть? В каких случаях использование данного метода ценообразования наиболее целесообраз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Маркетинговые аспекты ценообразования</w:t>
      </w:r>
      <w:r>
        <w:rPr>
          <w:rFonts w:cs="Garamond" w:ascii="Garamond" w:hAnsi="Garamond"/>
          <w:b/>
          <w:bCs/>
          <w:sz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йдите решение задач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тер Н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ег </w:t>
      </w:r>
      <w:r>
        <w:rPr>
          <w:sz w:val="28"/>
          <w:szCs w:val="28"/>
          <w:lang w:val="en-US"/>
        </w:rPr>
        <w:t>Jet</w:t>
      </w:r>
      <w:r>
        <w:rPr>
          <w:sz w:val="28"/>
          <w:szCs w:val="28"/>
        </w:rPr>
        <w:t xml:space="preserve"> 1010 продается б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шнура, т. е. в стандартном комплек</w:t>
        <w:softHyphen/>
        <w:t>те его нет, его нужно покупать отдельно, но без него принтер не может работать. Как правило, на такие товары цена устанавливается значительно выше среднерыночной, это свя</w:t>
        <w:softHyphen/>
        <w:t>зано с тем, что потребитель скорее купит шнур там же, где и принтер, чем будет тратить время на его поиски в других магазин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каком способе ценообразования идет речь? Каковы его преимущества и недостатки?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Стратегия и тактика ценообразования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Приведите 2-3 примера товаров, по которым производитель применяет ценовую дискриминацию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4680" w:leader="none"/>
        </w:tabs>
        <w:spacing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>по группам потребите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4680" w:leader="none"/>
        </w:tabs>
        <w:spacing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>по времен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680" w:leader="none"/>
        </w:tabs>
        <w:spacing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>по местам прода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rFonts w:ascii="Garamond" w:hAnsi="Garamond" w:cs="Garamond"/>
          <w:b/>
          <w:b/>
          <w:sz w:val="28"/>
        </w:rPr>
      </w:pPr>
      <w:r>
        <w:rPr>
          <w:sz w:val="28"/>
          <w:szCs w:val="22"/>
        </w:rPr>
        <w:t>по вариантам исполнения товара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28:00Z</dcterms:created>
  <dc:creator>Admin</dc:creator>
  <dc:description/>
  <cp:keywords/>
  <dc:language>en-US</dc:language>
  <cp:lastModifiedBy>User</cp:lastModifiedBy>
  <cp:lastPrinted>2013-09-17T22:35:00Z</cp:lastPrinted>
  <dcterms:modified xsi:type="dcterms:W3CDTF">2013-09-17T18:36:00Z</dcterms:modified>
  <cp:revision>3</cp:revision>
  <dc:subject/>
  <dc:title>МАТЕРИАЛЫ ДЛЯ САМОСТОЯТЕЛЬНОЙ РАБОТЫ МАГИСТРАНТОВ (научное и педагогическое направление)</dc:title>
</cp:coreProperties>
</file>